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do 1.8.2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POyo6Zxpc0O3Sx8tP9eJwUAdVSVSX7yiSqwAM4ylicqUH+ySVKsSLsPPIkYxoZx3+AOe
BMdVYEahoFwcSTiPZq/E+iezqcFP/S63dIMkd0WAnci8d53aCkXjZq2cPvWl68db4pUwKYki
CCmanhqxMMHRt83Hn3bIdu7/2W5K3XvosxN7KL9J+4wbgme0OCKmQR/YCu1cJ6/9M5j/utn6
lCTq3bchzp28XWcfiu</vt:lpwstr>
  </property>
  <property fmtid="{D5CDD505-2E9C-101B-9397-08002B2CF9AE}" pid="3" name="_2015_ms_pID_7253431">
    <vt:lpwstr>wpxhuBjzzvQlVenZrk3FsGsooveTtvB+8+xOtUcwE68Mn2412HnfNl
lxOIkefLXtuUU/Gnw1ckD+Joen1Hie51okl5OG5AhyBMtCLyqIlX8wallY2Q4v+p0/X5gmKx
uxbhfDVGAHvSAyzswBBQecwo9RIWlyTSI5HvmnG57Iss+2QTbJjLvRFITEVK41HPbtnhSuSn
hqrJ9+LAB2ZyNl6QWcs+zl6t5v62GjbK0RCG</vt:lpwstr>
  </property>
  <property fmtid="{D5CDD505-2E9C-101B-9397-08002B2CF9AE}" pid="4" name="_2015_ms_pID_7253431_00">
    <vt:lpwstr>_2015_ms_pID_7253431</vt:lpwstr>
  </property>
  <property fmtid="{D5CDD505-2E9C-101B-9397-08002B2CF9AE}" pid="5" name="_2015_ms_pID_7253432">
    <vt:lpwstr>M/AL7CBieV2Fc44grKGNsNhOu46qWwOg9lx9
OTP7XBlW6g8/4qzaj+9fVFNfB33r8DfHLe2Uvx6TW94W/eQlM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82</vt:lpwstr>
  </property>
</Properties>
</file>